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School e-learning Strategic </w:t>
      </w:r>
      <w:r>
        <w:rPr>
          <w:b/>
          <w:sz w:val="32"/>
        </w:rPr>
        <w:t>and</w:t>
      </w:r>
      <w:r>
        <w:rPr>
          <w:b/>
          <w:caps/>
          <w:sz w:val="32"/>
        </w:rPr>
        <w:t xml:space="preserve"> Action Plan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6"/>
        <w:gridCol w:w="7796"/>
      </w:tblGrid>
      <w:tr>
        <w:trPr>
          <w:trHeight w:val="41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tional goal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luster goal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ccess Indicators for National and Cluster Goals</w:t>
            </w:r>
          </w:p>
        </w:tc>
      </w:tr>
      <w:tr>
        <w:trPr>
          <w:trHeight w:val="9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hools will use e-learning to give effect to the New Zealand Curriculum by increasing the capability of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176" w:hanging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udents to become successful digital citiz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velop classrooms where students ca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se ICT to support their development of the key competencies, especially thinking, participating and contributing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late to others online in ethically appropriate ways that also keep them safe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udents are using ICT in an increasing range of ways and with greater confidence within their learn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udents are able to demonstrate how they are using ICT to support the development of their thinking skills and to participate and contribute within an online communit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udents are behaving in ethically appropriate ways when online and aware of the how to keep themselves safe when using the internet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176" w:hanging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incipals to lead the integration of e-learning in their schools (strategic and operational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hance the capability of principals to lead and manage sustainable changes that result in effective ICT integration and distributed leadership within their schools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incipals are demonstrating a greater level of understanding of effective e-learning integration by leading the implementation of thinking skills, “Teaching as Inquiry” and the application of data to monitor and inform practice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incipals are applying distributed leadership practices within their schools to build school-wide capability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176" w:hanging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achers to integrate e-learning effectively into their practice creating an innovative and exciting learning environment for all stude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crease the level of e-learning integration within schools in ways that engage students, enhance thinking skills and provide students with more opportunities to participate and contribute online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achers are using ICT in increasingly innovative ways to create an exciting learning environment for students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udents are using ICT in ways that support the development of their thinking skills and level of online participation and contribution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achers are reflecting on the effectiveness of their e-learning integration in raising the level of student engagement in learning and student achievement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176" w:hanging="284"/>
              <w:rPr/>
            </w:pPr>
            <w:r>
              <w:rPr>
                <w:rFonts w:cs="Arial"/>
                <w:sz w:val="20"/>
              </w:rPr>
              <w:t>family and whānau to actively participate in their child’s learn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vide increasing opportunities for family and whānau to participate in their child’s learning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achers are providing opportunities for family and whānau to engage in their child’s learning through e-learning strategies involving digital technologies such as wiki sites, online surveys, blogs, Skype and video where families/whānau can participate and contribute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176" w:hanging="284"/>
              <w:rPr/>
            </w:pPr>
            <w:r>
              <w:rPr>
                <w:rFonts w:cs="Arial"/>
                <w:sz w:val="20"/>
              </w:rPr>
              <w:t>the sector by sharing online professional reflections to inform colleagues of the challenges and opportunities afforded by e-learning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incipals and teachers will share professional reflections with the wider ICTPD Community online about their progress in integrating e-learning within their schools/classrooms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achers are applying “Teaching as Inquiry” practices to assist them to report on their progress with integrating e-learning within their learning environments to raise the level of student engagement and achievem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cluster is contributing digital stories to the VLN as negotiated with the National Facilitator and to support evidence in milestone report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73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105"/>
        <w:gridCol w:w="2107"/>
        <w:gridCol w:w="1559"/>
        <w:gridCol w:w="1843"/>
      </w:tblGrid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GOA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ACTIONS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(What, How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PERSONNEL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(Wh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RESOURC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TIMEFRAME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(When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ate Du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1.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haring of Classwork at school assembly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chie group formed to take responsibility for school wiki, ICT gear, assemblie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sing tools such as Wallwisher, Voicethread to share thoughts with others onlin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 to indicate the range of tools they use in class and how by a survey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2.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ter for the different needs of the staff. Being aware of varying HBDI profiles, and able to address individual’s strengths and frustrations.</w:t>
              <w:br/>
              <w:t>Make use of the independent knowledge, skills and attributes of staff member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CT / E-Learning review rubric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T &amp; L Tea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ead Teach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art Term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3.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velop learning intentions and ways to use ICTs to share thes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uild schoolwide understanding of inquiry learning. Tie in SOLO Taxonomy, relevant ICT tools and collaborative planning for thes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lassroom observati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CT survey to be completed by staff using Survey Monke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&amp;L Te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rm 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rm 4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rm 1 &amp; 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k 7/8  Term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4.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reate a Facebook page for the school. This can be updated to provide up-to-date information. Link to school wiki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lasses to have class wiki pages outlining topics of study along with examples of student work. Parents encouraged to add to discussions tab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ead Teacher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lass teach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rm 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rm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5.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oin VL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tribute to the cluster story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achers to complete Teaching as Inquiry process related to ICT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08cm">
    <w:name w:val="Indent 0.8cm"/>
    <w:basedOn w:val="Normal"/>
    <w:next w:val="Normal"/>
    <w:qFormat/>
    <w:pPr>
      <w:ind w:left="454" w:hanging="0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4:13:00Z</dcterms:created>
  <dc:creator>eTime</dc:creator>
  <dc:description/>
  <cp:keywords/>
  <dc:language>en-US</dc:language>
  <cp:lastModifiedBy>Ministry of Education</cp:lastModifiedBy>
  <dcterms:modified xsi:type="dcterms:W3CDTF">2011-03-25T01:37:00Z</dcterms:modified>
  <cp:revision>17</cp:revision>
  <dc:subject/>
  <dc:title/>
</cp:coreProperties>
</file>